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  <w:t>Los grandes dominios bioclimáticos</w: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  <w:u w:val="single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877"/>
        <w:gridCol w:w="162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lima polar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Solo hay una estación, y siempre hace mucho frí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azu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lima continental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Hay cuatro estaciones. Durante el invierno hace frío, y durante el verano hace bastante cal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verd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lima mediterráneo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Hay cuatro estaciones. Durante el verano hace mucho calor, pero el invierno no es frío. Durante la primavera y otoño llueve mu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naranj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lima tropical de dos estaciones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Hay dos estaciones. Normalmente hace calor. Hay la estación de lluvias y la estación seca, cuando no llue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roj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lima subtropical seco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Casi nunca llu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amarrillo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Comic Sans MS" w:hAnsi="Comic Sans MS" w:cs="Comic Sans MS"/>
          <w:b/>
          <w:b/>
          <w:sz w:val="30"/>
          <w:szCs w:val="30"/>
          <w:u w:val="single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016"/>
        <w:gridCol w:w="5220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FFFF"/>
                <w:sz w:val="36"/>
                <w:szCs w:val="36"/>
              </w:rPr>
              <w:t>How many season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FFFF"/>
                <w:sz w:val="36"/>
                <w:szCs w:val="36"/>
              </w:rPr>
              <w:t>Weather?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olar clim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ntinental clim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editerranean clim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ropical clim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ubtropical clim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¿Cómo se dice en español…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lways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most never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ing 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ly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t ______________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01:00Z</dcterms:created>
  <dc:creator>Owner1</dc:creator>
  <dc:description/>
  <cp:keywords/>
  <dc:language>en-US</dc:language>
  <cp:lastModifiedBy>Owner1</cp:lastModifiedBy>
  <dcterms:modified xsi:type="dcterms:W3CDTF">2008-04-04T16:01:00Z</dcterms:modified>
  <cp:revision>2</cp:revision>
  <dc:subject/>
  <dc:title>Los grandes dominios bioclimáticos</dc:title>
</cp:coreProperties>
</file>